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КТЯБРЬ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сук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.2012                                  с.Октябрьское                                             № </w:t>
      </w:r>
      <w:r>
        <w:rPr>
          <w:sz w:val="28"/>
          <w:szCs w:val="28"/>
          <w:lang w:val="en-US"/>
        </w:rPr>
        <w:t>13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sz w:val="28"/>
        </w:rPr>
        <w:t>Об организации в 2012 году пропуска паводковых вод на территор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ктябрьского сельсовета Карасукского района Новосибир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 соответствии с Федеральным законом от 06.10.2003 № 131-ФЗ «Об общих принципах организации местного самоуправления в РФ», Федеральным законом от 21.12.1994 № 68-ФЗ «О защите населения и территорий от чрезвычайных ситуаций природного и техногенного характера», Постановления администрации Караскского района Новосибирской области №227-п от 16.02.2012г. «Об организации в 2012 году пропуска паводковых вод на территории Карасукского района Новосибирской области», в целях снижения риска возникновения чрезвычайных ситуаций, связанных с паводком и уменьшения последствий при их возникновении, обеспечения защиты населения и объектов экономики на территории Октябрьского сельсовета Карасукского района Новосибир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СТАНОВЛЯЮ: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Специалисту Октябрьского сельсовета Коришман А.П. 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точнить и откорректировать планы действий по предупреждению и ликвидации последствий ЧС (паводковые явления)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уществить плановые мероприятия по обеспечению сохранности           жилищного фонда, инженерных коммуникаций от затопления (подтопления)      паводковыми водами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Осуществить мероприятия по подготовке населения к возможной экстренной эвакуации в безопасные районы, довести до населения порядок оповещения об экстренной эвакуации и порядок действий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Подготовить пункты для размещения отселяемого населения и вывозимых материальных ценностей из зоны затопления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Определить состав сил и средств, для действий в случаях осложнения обстановки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</w:rPr>
        <w:t>Проверить звуковую систему оповещения населения и организаций о чрезвычайной ситуации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 паводковой обстановке докладывать в ЕДДС района с момента вскрытия реки Карасук. При резком ухудшении обстановки - незамедлительно в любое время суток.</w:t>
      </w:r>
    </w:p>
    <w:p>
      <w:pPr>
        <w:pStyle w:val="Normal"/>
        <w:jc w:val="both"/>
        <w:rPr/>
      </w:pPr>
      <w:r>
        <w:rPr>
          <w:sz w:val="28"/>
        </w:rPr>
        <w:t>2. Все мероприятия по подготовке населения и территории района к весенне-летнему паводку завершить до 10.04.2012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Контроль исполнения настоящего постановления оставляю за собой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</w:rPr>
        <w:t>Глава Октябрьского сельсовета                                                     В.А.Райн</w:t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8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7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9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36"/>
      <w:lang w:val="ru-RU" w:bidi="ar-SA"/>
    </w:rPr>
  </w:style>
  <w:style w:type="character" w:styleId="Style12">
    <w:name w:val="Название Знак"/>
    <w:qFormat/>
    <w:rPr>
      <w:b/>
      <w:sz w:val="32"/>
      <w:lang w:val="ru-RU" w:bidi="ar-SA"/>
    </w:rPr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7:55:00Z</dcterms:created>
  <dc:creator>Хорошее</dc:creator>
  <dc:description/>
  <cp:keywords/>
  <dc:language>en-US</dc:language>
  <cp:lastModifiedBy>Антон Палович</cp:lastModifiedBy>
  <cp:lastPrinted>2012-03-29T09:13:00Z</cp:lastPrinted>
  <dcterms:modified xsi:type="dcterms:W3CDTF">2012-03-29T02:13:00Z</dcterms:modified>
  <cp:revision>93</cp:revision>
  <dc:subject/>
  <dc:title> </dc:title>
</cp:coreProperties>
</file>